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64-13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3. јануар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38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31.  Статута града Крагујевца (''Службени лист града Крагујевца'', број 25/15-пречишћен текст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тачка 33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ој 25/15-пречишћен текст) и члана 35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, на седници одржаној дана</w:t>
      </w:r>
      <w:r>
        <w:rPr>
          <w:rFonts w:cs="Arial" w:ascii="Arial" w:hAnsi="Arial"/>
          <w:sz w:val="22"/>
          <w:szCs w:val="22"/>
        </w:rPr>
        <w:t xml:space="preserve"> 23. </w:t>
      </w:r>
      <w:r>
        <w:rPr>
          <w:rFonts w:cs="Arial" w:ascii="Arial" w:hAnsi="Arial"/>
          <w:sz w:val="22"/>
          <w:szCs w:val="22"/>
          <w:lang w:val="sr-RS"/>
        </w:rPr>
        <w:t xml:space="preserve">јануара 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sr-RS"/>
        </w:rPr>
        <w:t>О  Д  Л  У  К  У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допуни Одлуке о покретању поступка преноса права јавне својине Републике Србије у јавну својину града Крагујевца без накнад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(кп.бр. 3887/1, 3887/2, 3887/3,3887/4,3887/6,3887/8,3887/9,3888,3897,3943 КО Крагујевац 1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l-SI"/>
        </w:rPr>
        <w:t xml:space="preserve">У наслову и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Одлуке о покретању поступка преноса права јавне својине Републике Србије у јавну својину града Крагујевца без накнаде (кп.бр. 3887/1, 3887/2, 3887/3,3887/4,3887/6,3887/8,3887/9,3888,3897,3943 КО Крагујевац 1 ) , број 464-143/18-V од  9.октобра  2018.године , иза речи: ''КО Крагујевац 1'' додају  се речи  : '' са објектима '' .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У преосталом делу Одлука остаје непромењена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38.</w:t>
      </w:r>
      <w:r>
        <w:rPr>
          <w:rFonts w:cs="Arial" w:ascii="Arial" w:hAnsi="Arial"/>
          <w:sz w:val="22"/>
          <w:szCs w:val="22"/>
          <w:lang w:val="sr-RS"/>
        </w:rPr>
        <w:t xml:space="preserve"> став.1. </w:t>
      </w:r>
      <w:r>
        <w:rPr>
          <w:rFonts w:cs="Arial" w:ascii="Arial" w:hAnsi="Arial"/>
          <w:sz w:val="22"/>
          <w:szCs w:val="22"/>
          <w:lang w:val="sr-CS"/>
        </w:rPr>
        <w:t>тачка 31. Статута града Крагујевца (''Службени лист града Крагујевца'', број 25/15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2. </w:t>
      </w:r>
      <w:r>
        <w:rPr>
          <w:rFonts w:cs="Arial" w:ascii="Arial" w:hAnsi="Arial"/>
          <w:sz w:val="22"/>
          <w:szCs w:val="22"/>
          <w:lang w:val="sr-RS"/>
        </w:rPr>
        <w:t>став 1.тачка 33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ој 25/15-пречишћен текст)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обавља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, одлукама Скупштине града и другим актима и члану 35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3/16)  којим је прописано да Градско веће у вршењу послова из своје надлежности доноси</w:t>
      </w:r>
      <w:r>
        <w:rPr>
          <w:rFonts w:cs="Arial" w:ascii="Arial" w:hAnsi="Arial"/>
          <w:color w:val="000000"/>
          <w:sz w:val="22"/>
          <w:szCs w:val="22"/>
          <w:lang w:val="sr-RS"/>
        </w:rPr>
        <w:t>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, пословник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ом о Градском већу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е одлуке је потреба 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пу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а о покретању поступка преноса права јавне својине Републике Србије у јавну својину града Крагујевца без накнаде (кп.бр. 3887/1, 3887/2, 3887/3,3887/4,3887/6,3887/8,3887/9,3888,3897,3943 КО Крагујевац 1   ) , број 464-143/18-V од 09.октобра  2018.године и то у наслову и  Поглављу </w:t>
      </w:r>
      <w:r>
        <w:rPr>
          <w:rFonts w:cs="Arial" w:ascii="Arial" w:hAnsi="Arial"/>
          <w:sz w:val="22"/>
          <w:szCs w:val="22"/>
          <w:lang w:val="sr-Latn-RS"/>
        </w:rPr>
        <w:t>I , где се иза речи:  ''</w:t>
      </w:r>
      <w:r>
        <w:rPr>
          <w:rFonts w:cs="Arial" w:ascii="Arial" w:hAnsi="Arial"/>
          <w:sz w:val="22"/>
          <w:szCs w:val="22"/>
          <w:lang w:val="sr-RS"/>
        </w:rPr>
        <w:t>КО Крагујевац 1'' додају  речи : „ са објектима „ 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eastAsia="SimSun;宋体"/>
          <w:sz w:val="22"/>
          <w:szCs w:val="22"/>
          <w:lang w:val="sr-CS" w:eastAsia="zh-CN"/>
        </w:rPr>
      </w:pPr>
      <w:r>
        <w:rPr>
          <w:rFonts w:eastAsia="SimSun;宋体"/>
          <w:sz w:val="22"/>
          <w:szCs w:val="22"/>
          <w:lang w:val="sr-CS"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hhhggrreeww</cp:lastModifiedBy>
  <cp:lastPrinted>2017-11-10T10:51:00Z</cp:lastPrinted>
  <dcterms:modified xsi:type="dcterms:W3CDTF">2019-01-23T12:38:00Z</dcterms:modified>
  <cp:revision>604</cp:revision>
  <dc:subject/>
  <dc:title>ГРАД КРАГУЈЕВАЦ</dc:title>
</cp:coreProperties>
</file>